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sz w:val="16"/>
          <w:szCs w:val="16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arat indicator multicanal digital cu 12 intrari programabile –CTE  Grozavesti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............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63"/>
        <w:gridCol w:w="993"/>
        <w:gridCol w:w="1134"/>
        <w:gridCol w:w="1134"/>
        <w:gridCol w:w="1559"/>
      </w:tblGrid>
      <w:tr>
        <w:trPr>
          <w:trHeight w:val="50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Ţ fără TVA </w:t>
            </w:r>
          </w:p>
        </w:tc>
      </w:tr>
      <w:tr>
        <w:trPr>
          <w:trHeight w:val="102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(lei) </w:t>
            </w:r>
          </w:p>
        </w:tc>
      </w:tr>
      <w:tr>
        <w:trPr>
          <w:trHeight w:val="1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parat indicator multicanal digital cu 12 intrari programabile – CTE  Grozavest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 xml:space="preserve">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( lei, fara TV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ermen de livrare – 30 zile calendaristice de la semnarea contractulu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. Garantia tehnica – minim 24 luni de la punerea in functiune (montaj) dar nu mai mult de 36 luni de la livra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3011"/>
      </w:tblGrid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e beneficiar 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specificatii din caietul de sarcini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19:00Z</dcterms:created>
  <dc:creator>Mihaela Dobre</dc:creator>
  <dc:description/>
  <cp:keywords/>
  <dc:language>en-US</dc:language>
  <cp:lastModifiedBy>Gabriela.Almaciu</cp:lastModifiedBy>
  <cp:lastPrinted>2018-02-14T11:30:00Z</cp:lastPrinted>
  <dcterms:modified xsi:type="dcterms:W3CDTF">2020-11-18T10:44:00Z</dcterms:modified>
  <cp:revision>970</cp:revision>
  <dc:subject/>
  <dc:title>DENUMIRE PRODUS</dc:title>
</cp:coreProperties>
</file>